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Virginia Has Come Hom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erse </w:t>
      </w:r>
      <w:r>
        <w:rPr>
          <w:sz w:val="20"/>
          <w:szCs w:val="20"/>
        </w:rPr>
        <w:t>once before sing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s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                                    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’ve told me all about Sedal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</w:t>
        <w:tab/>
        <w:tab/>
        <w:tab/>
        <w:tab/>
        <w:t xml:space="preserve">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bout the times you laughed as a child</w:t>
      </w:r>
    </w:p>
    <w:p>
      <w:pPr>
        <w:pStyle w:val="Normal"/>
        <w:rPr/>
      </w:pPr>
      <w:r>
        <w:rPr>
          <w:b/>
          <w:sz w:val="20"/>
          <w:szCs w:val="20"/>
        </w:rPr>
        <w:t>G</w:t>
        <w:tab/>
        <w:tab/>
        <w:t xml:space="preserve">        F                      C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 made sound as if it were like heav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                                     Amin         G               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guess that’s why you came back when you di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ll, here I am.  I’m standing in Sedal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I can see why you’d call this your ho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finally saw the farm that you grew up 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wish I’d come with you before you’d g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dg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min C G F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min C G Amin G F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l me all you know about Virgi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long to know her better than I 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wish I knew the man she chose to mar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man she loved enough to up and mo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can’t let you be, my Virgi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r beauty just won’t allow for th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 seemed to welcome thoughts that you were dy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can’t help but wish that you’d come bac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orus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G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Amin</w:t>
      </w: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G</w:t>
      </w: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 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dalia, Virginia has come home</w:t>
      </w:r>
    </w:p>
    <w:p>
      <w:pPr>
        <w:pStyle w:val="Normal"/>
        <w:rPr/>
      </w:pPr>
      <w:r>
        <w:rPr>
          <w:b/>
          <w:sz w:val="20"/>
          <w:szCs w:val="20"/>
        </w:rPr>
        <w:t>G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Amin</w:t>
      </w:r>
      <w:r>
        <w:rPr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G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F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dalia, Virginia has come ho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Bridge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do believe we’re better now, Virgi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 having seen the place that you called ho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’ll think of you and how you love Sedal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help me find a place of my 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oru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dalia, Virginia has come ho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dalia, Virginia has come ho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2:15:00Z</dcterms:created>
  <dc:creator>John Perkins</dc:creator>
  <dc:description/>
  <dc:language>en-US</dc:language>
  <cp:lastModifiedBy>John Perkins</cp:lastModifiedBy>
  <cp:lastPrinted>2004-02-21T20:30:00Z</cp:lastPrinted>
  <dcterms:modified xsi:type="dcterms:W3CDTF">2004-06-25T18:47:00Z</dcterms:modified>
  <cp:revision>7</cp:revision>
  <dc:subject/>
  <dc:title>Virginia Has Come Home</dc:title>
</cp:coreProperties>
</file>